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UND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OVERUND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litaire competition beyond just running it on your BBS alon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